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4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estaw komputerowy z oprogramowaniem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udium Nauki Języków Obcych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o parametrach nie gorszych niż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ocesor: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rdzeni min. 2,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>
                <w:rFonts w:ascii="Calibri" w:hAnsi="Calibri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taktowania min. 3,1 GHz,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cache: min. 3 MB,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a instrukcji 32 i 64 bitowych,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wydajność min. 3850 punktów teście wydajności PassMark PerformanceTest (wynik dostępny 28.05.2012 na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" w:hAnsi="Calibri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mięć RAM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x2048 MB DDR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ysk twardy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ewnętrzny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gnetyczny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3.5”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emność min. 500 GB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T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che min. 16 M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pęd optyczny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wnętrzny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D-RW Super Mult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łyta głów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 karta dźwiękowa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 karta sieciowa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gniazd pamięci: min. 2 szt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ty USB 2.0 – min. 4 szt. z tyłu komputera, min 2 szt. wewnętrzne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rt PS/2 – min. 1 szt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t LPT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 SATA na płycie głównej: min. 4 sz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ytka ze sterownikami do płyty głównej w kompleci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rta graficzn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lkość pamięci: min. 512 MB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na danych pamięci: min. 128 bit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jście D-Sub oraz DVI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łodzenie chipsetu: pasywne (bez wentylatora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budowa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 ATX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jąca umieszczone z przodu wyjścia na słuchawki, mikrofon i min 2xUSB 2.0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sze włączania zasilania oraz RESET umieszczone w sposób uniemożliwiający przypadkowe ich wciśnięcie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cz ATX min. 400 W z cichym wentylatorem 120 m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yszka komputerow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67" w:leader="none"/>
              </w:tabs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/2 lub US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67" w:leader="none"/>
              </w:tabs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serow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67" w:leader="none"/>
              </w:tabs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trzy przycisk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67" w:leader="none"/>
              </w:tabs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. jedna rolka przewijania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67" w:leader="none"/>
              </w:tabs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odna z systemami: Windows 98SE/ME/2000/XP/Vista/7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67" w:leader="none"/>
              </w:tabs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kabla min. 1.5 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awiatura komputerow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/2 lub USB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aska z klasycznym układem klawisz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ki skok klawisz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odna z systemami: Windows 98SE/ME/2000/XP/XP/Vista/7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kabla min. 1.5 m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Zainstalowane oprogramowanie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indows 7 Home Premium PL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kiet biurowy w pełni kompatybilny z MS Office Standard 2010 MOLP Academic Edition PL (W przypadku zastosowania oprogramowania równoważnego z MS Office, oferent dostarczy deklarację o pomyślnych wynikach testów poprawności działania makr na formularzu PEFS2007 w wersji 2.0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powinien być dostarczony w stanie gotowości do pracy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19:00Z</dcterms:created>
  <dc:creator>ajd</dc:creator>
  <dc:description/>
  <cp:keywords/>
  <dc:language>en-US</dc:language>
  <cp:lastModifiedBy>ajd</cp:lastModifiedBy>
  <cp:lastPrinted>2011-09-19T09:46:00Z</cp:lastPrinted>
  <dcterms:modified xsi:type="dcterms:W3CDTF">2012-05-28T10:18:00Z</dcterms:modified>
  <cp:revision>6</cp:revision>
  <dc:subject/>
  <dc:title>Zadanie A-1</dc:title>
</cp:coreProperties>
</file>